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KÖZSÉG ROMÁN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október 13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KÍVÜLI 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275"/>
        <w:gridCol w:w="567"/>
      </w:tblGrid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025.  (X. 13.) sz. határozat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az </w:t>
            </w:r>
            <w:r>
              <w:rPr>
                <w:bCs/>
                <w:sz w:val="22"/>
                <w:szCs w:val="22"/>
              </w:rPr>
              <w:t>NTAB-KP-1-2026 (Nemzetiségi táborok 2026. évi költségvetési támogatása) azonosítójú pályázat benyújtásáról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/2025.  (X. 13.) sz. határozat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az </w:t>
            </w:r>
            <w:r>
              <w:rPr>
                <w:bCs/>
                <w:sz w:val="22"/>
                <w:szCs w:val="22"/>
              </w:rPr>
              <w:t xml:space="preserve">NKUL-KP-1-2026 (Nemzetiségi kulturális kezdeményezések 2026. évi támogatása) azonosítójú pályázat benyújtásáról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Község Román Nemzetiségi Önkormányzat </w:t>
      </w:r>
      <w:r>
        <w:rPr>
          <w:b/>
        </w:rPr>
        <w:t>2025. október 13</w:t>
      </w:r>
      <w:r>
        <w:rPr/>
        <w:t xml:space="preserve">-án – hétfő – de. 10:00 órai kezdettel a Biharkeresztesi Közös Önkormányzati Hivatal Nagykereki Kirendeltségé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  <w:bCs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Kiss Tamás Lajos</w:t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Pintér Sándorné</w:t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ről igazoltan távolmarad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uzási Sándor László</w:t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ss Tamás Lajos elnök:</w:t>
      </w:r>
      <w:r>
        <w:rPr/>
        <w:t xml:space="preserve"> Köszönti a megjelenteket, megállapítja, hogy a megválasztott 3 képviselőből 2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u w:val="single"/>
        </w:rPr>
      </w:pPr>
      <w:r>
        <w:rPr>
          <w:spacing w:val="-2"/>
          <w:u w:val="single"/>
        </w:rPr>
        <w:t>Javasolt napirendi pont:</w:t>
      </w:r>
    </w:p>
    <w:p>
      <w:pPr>
        <w:pStyle w:val="Normal"/>
        <w:jc w:val="both"/>
        <w:rPr>
          <w:bCs/>
          <w:spacing w:val="-2"/>
          <w:u w:val="single"/>
        </w:rPr>
      </w:pPr>
      <w:r>
        <w:rPr>
          <w:bCs/>
          <w:spacing w:val="-2"/>
          <w:u w:val="single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bCs/>
        </w:rPr>
        <w:t xml:space="preserve">Előterjesztés NTAB-KP-1-2026 (Nemzetiségi táborok 2026. évi költségvetési támogatása) azonosítójú pályázat benyújtásáról döntés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Cs/>
        </w:rPr>
      </w:pPr>
      <w:r>
        <w:rPr>
          <w:bCs/>
        </w:rPr>
        <w:t xml:space="preserve">Előterjesztés NKUL-KP-1-2026 (Nemzetiségi kulturális kezdeményezések 2026. évi támogatása) azonosítójú pályázat benyújtásáról döntés 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NTAB-KP-1-2026 (Nemzetiségi táborok 2026. évi költségvetési támogatása) azonosítójú pályázat benyújtásáról dönté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NKUL-KP-1-2026 (Nemzetiségi kulturális kezdeményezések 2026. évi támogatása) azonosítójú pályázat benyújtásáról döntés </w:t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TAB-KP-1-2026 (Nemzetiségi táborok 2026. évi költségvetési támogatása) azonosítójú pályázat benyújtásáról döntés</w:t>
      </w:r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az NTAB-KP-1-2026 (Nemzetiségi táborok 2026. évi költségvetési támogatása) azonosítójú pályázat benyújtja. </w:t>
      </w:r>
    </w:p>
    <w:p>
      <w:pPr>
        <w:pStyle w:val="Normal"/>
        <w:jc w:val="both"/>
        <w:rPr/>
      </w:pPr>
      <w:r>
        <w:rPr/>
        <w:t xml:space="preserve">A pályázat elkészítésére, annak tartalmának meghatározására és a pályázat során hozott döntésekre az elnök a jogosult.   </w:t>
      </w:r>
    </w:p>
    <w:p>
      <w:pPr>
        <w:pStyle w:val="Normal"/>
        <w:jc w:val="both"/>
        <w:rPr/>
      </w:pPr>
      <w:r>
        <w:rPr/>
        <w:t xml:space="preserve">A 6.000 Ft pályázat díjat a 2025. évi költségvetésében biztosítja. 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Kiss Tamás Lajos elnök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azonnal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19/2025. (X. 13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Község Román Nemzetiségi Önkormányzat Képviselő-testülete az NTAB-KP-1-2026 (Nemzetiségi táborok 2026. évi költségvetési támogatása) azonosítójú pályázat benyúj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pályázat elkészítésére, annak tartalmának meghatározására és a pályázat során hozott döntésekre az elnök a jogosult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6.000 Ft pályázat díjat a 2025. évi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KUL-KP-1-2026 (Nemzetiségi kulturális kezdeményezések 2026. évi támogatása) azonosítójú pályázat benyújtásáról döntés</w:t>
      </w:r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az NKUL-KP-1-2026 (Nemzetiségi kulturális kezdeményezések 2026. évi támogatása) azonosítójú pályázatát benyújtja. 3 db pályázati munkát nyújt be.  </w:t>
      </w:r>
    </w:p>
    <w:p>
      <w:pPr>
        <w:pStyle w:val="Normal"/>
        <w:jc w:val="both"/>
        <w:rPr/>
      </w:pPr>
      <w:r>
        <w:rPr/>
        <w:t xml:space="preserve">A pályázat elkészítésére, annak tartalmának meghatározására és a pályázat során hozott döntésekre az elnök a jogosult.   </w:t>
      </w:r>
    </w:p>
    <w:p>
      <w:pPr>
        <w:pStyle w:val="Normal"/>
        <w:jc w:val="both"/>
        <w:rPr/>
      </w:pPr>
      <w:r>
        <w:rPr/>
        <w:t xml:space="preserve">A 6.000 Ft pályázatonkénti díjat a 2025. évi költségvetésében biztosítja. </w:t>
      </w:r>
    </w:p>
    <w:p>
      <w:pPr>
        <w:pStyle w:val="Footnote"/>
        <w:tabs>
          <w:tab w:val="clear" w:pos="709"/>
          <w:tab w:val="left" w:pos="113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elős:</w:t>
        <w:tab/>
        <w:tab/>
        <w:t>Kiss Tamás Lajos elnök</w:t>
      </w:r>
    </w:p>
    <w:p>
      <w:pPr>
        <w:pStyle w:val="Footnote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Határidő:</w:t>
        <w:tab/>
        <w:tab/>
        <w:t>azonnal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20/2025. (X. 13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 xml:space="preserve">Nagykereki Község Román Nemzetiségi Önkormányzat Képviselő-testülete az NKUL-KP-1-2026 (Nemzetiségi kulturális kezdeményezések 2026. évi támogatása) azonosítójú pályázatát benyújtja. 3 db pályázati munkát nyújt b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pályázat elkészítésére, annak tartalmának meghatározására és a pályázat során hozott döntésekre az elnök a jogosult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6.000 Ft pályázatonkénti díjat a 2025. évi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Kiss Tamás Lajos Nagykereki Község Román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Kiss Tamás Lajos                       </w:t>
        <w:tab/>
        <w:tab/>
        <w:tab/>
        <w:tab/>
        <w:t xml:space="preserve"> Pintér Sándorné</w:t>
        <w:tab/>
        <w:tab/>
        <w:t xml:space="preserve">   </w:t>
        <w:tab/>
        <w:t xml:space="preserve">       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/>
      <w:i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8z3">
    <w:name w:val="WW8Num8z3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b w:val="false"/>
      <w:bCs w:val="false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b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8:49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10-15T12:40:00Z</dcterms:modified>
  <cp:revision>8</cp:revision>
  <dc:subject/>
  <dc:title>Jegyzőkönyv</dc:title>
</cp:coreProperties>
</file>